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4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44" w:hanging="0"/>
        <w:jc w:val="both"/>
        <w:rPr/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на 2022 год и на плановый период 2023 и 2024 годов» </w:t>
      </w:r>
    </w:p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«Приложение 7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2 год </w:t>
        <w:br/>
        <w:t xml:space="preserve">и на плановый период 2023 и 2024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418" w:righ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, предоставляемые другим бюджетам бюджетной системы Российской Федерации, на 2022 год</w:t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9"/>
        <w:gridCol w:w="3402"/>
      </w:tblGrid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жбюджетного трансфе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 рублей)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00 485,9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00 485,9</w:t>
            </w:r>
          </w:p>
        </w:tc>
      </w:tr>
    </w:tbl>
    <w:p>
      <w:pPr>
        <w:pStyle w:val="Normal"/>
        <w:spacing w:lineRule="atLeast" w:line="280" w:before="0" w:after="1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21:00Z</dcterms:created>
  <dc:creator>nikitina</dc:creator>
  <dc:description/>
  <cp:keywords/>
  <dc:language>en-US</dc:language>
  <cp:lastModifiedBy>Казаненко Инга Владимировна</cp:lastModifiedBy>
  <cp:lastPrinted>2019-04-08T14:36:00Z</cp:lastPrinted>
  <dcterms:modified xsi:type="dcterms:W3CDTF">2022-08-05T06:42:00Z</dcterms:modified>
  <cp:revision>15</cp:revision>
  <dc:subject/>
  <dc:title>Приложение 5</dc:title>
</cp:coreProperties>
</file>